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9"/>
          <w:tab w:val="left" w:pos="9637" w:leader="none"/>
        </w:tabs>
        <w:jc w:val="left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УТВЕРЖДЕН</w:t>
        <w:br/>
        <w:t>Общим Собранием Учредителей</w:t>
        <w:br/>
        <w:t xml:space="preserve">    Ассоциации операторов </w:t>
      </w:r>
    </w:p>
    <w:p>
      <w:pPr>
        <w:pStyle w:val="Style17"/>
        <w:tabs>
          <w:tab w:val="clear" w:pos="709"/>
          <w:tab w:val="left" w:pos="9637" w:leader="none"/>
        </w:tabs>
        <w:jc w:val="left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кабельного телевидения </w:t>
      </w:r>
    </w:p>
    <w:p>
      <w:pPr>
        <w:pStyle w:val="Style17"/>
        <w:tabs>
          <w:tab w:val="clear" w:pos="709"/>
          <w:tab w:val="left" w:pos="9637" w:leader="none"/>
        </w:tabs>
        <w:jc w:val="left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«МАКАТЕЛ».</w:t>
        <w:br/>
        <w:t xml:space="preserve">         Протокол № 1</w:t>
        <w:br/>
        <w:t xml:space="preserve">  от 24 февраля  2009 г.</w:t>
      </w:r>
      <w:r>
        <w:rPr/>
        <w:br/>
      </w:r>
    </w:p>
    <w:p>
      <w:pPr>
        <w:pStyle w:val="Style17"/>
        <w:tabs>
          <w:tab w:val="clear" w:pos="709"/>
          <w:tab w:val="left" w:pos="9637" w:leader="none"/>
        </w:tabs>
        <w:jc w:val="left"/>
        <w:rPr/>
      </w:pPr>
      <w:r>
        <w:rPr/>
      </w:r>
    </w:p>
    <w:p>
      <w:pPr>
        <w:pStyle w:val="Style17"/>
        <w:tabs>
          <w:tab w:val="clear" w:pos="709"/>
          <w:tab w:val="left" w:pos="9637" w:leader="none"/>
        </w:tabs>
        <w:jc w:val="left"/>
        <w:rPr/>
      </w:pPr>
      <w:r>
        <w:rPr/>
      </w:r>
    </w:p>
    <w:p>
      <w:pPr>
        <w:pStyle w:val="Style17"/>
        <w:tabs>
          <w:tab w:val="clear" w:pos="709"/>
          <w:tab w:val="left" w:pos="9637" w:leader="none"/>
        </w:tabs>
        <w:jc w:val="center"/>
        <w:rPr/>
      </w:pPr>
      <w:r>
        <w:rPr/>
        <w:br/>
        <w:t xml:space="preserve"> </w:t>
      </w:r>
      <w:r>
        <w:rPr>
          <w:rFonts w:cs="Times New Roman" w:ascii="Times New Roman" w:hAnsi="Times New Roman"/>
        </w:rPr>
        <w:t xml:space="preserve">УЧРЕДИТЕЛЬНЫЙ ДОГОВОР </w:t>
        <w:br/>
        <w:t xml:space="preserve"> Ассоциации </w:t>
      </w:r>
    </w:p>
    <w:p>
      <w:pPr>
        <w:pStyle w:val="Style17"/>
        <w:tabs>
          <w:tab w:val="clear" w:pos="709"/>
          <w:tab w:val="left" w:pos="963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оров кабельного телевидения</w:t>
        <w:br/>
        <w:t xml:space="preserve">«МАКАТЕЛ» </w:t>
        <w:br/>
        <w:t>            </w:t>
        <w:br/>
        <w:t>г. Новомичуринск   </w:t>
        <w:br/>
        <w:t>   </w:t>
        <w:br/>
        <w:t>1. УЧРЕДИТЕЛИ АССОЦИАЦИИ</w:t>
        <w:br/>
        <w:t>   </w:t>
      </w:r>
    </w:p>
    <w:p>
      <w:pPr>
        <w:pStyle w:val="Style17"/>
        <w:tabs>
          <w:tab w:val="clear" w:pos="709"/>
          <w:tab w:val="left" w:pos="9637" w:leader="none"/>
        </w:tabs>
        <w:jc w:val="left"/>
        <w:rPr/>
      </w:pPr>
      <w:r>
        <w:rPr>
          <w:rFonts w:cs="Times New Roman" w:ascii="Times New Roman" w:hAnsi="Times New Roman"/>
        </w:rPr>
        <w:br/>
        <w:t>1.1. Учредители Ассоциации:</w:t>
        <w:br/>
        <w:t>         1) ООО «Теле-Маг»,</w:t>
      </w:r>
      <w:r>
        <w:rPr>
          <w:rFonts w:eastAsia="Times New Roman" w:cs="Times New Roman" w:ascii="Times New Roman" w:hAnsi="Times New Roman"/>
          <w:bCs/>
          <w:color w:val="auto"/>
          <w:sz w:val="20"/>
          <w:szCs w:val="20"/>
          <w:lang w:val="zxx" w:eastAsia="zxx" w:bidi="ar-SA"/>
        </w:rPr>
        <w:t>ОГРН: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bidi="ar-SA"/>
        </w:rPr>
        <w:t xml:space="preserve"> 1026200621336 от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zxx" w:eastAsia="zxx" w:bidi="ar-SA"/>
        </w:rPr>
        <w:t xml:space="preserve">22.11.2002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>г.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zxx" w:eastAsia="zxx" w:bidi="ar-SA"/>
        </w:rPr>
        <w:t xml:space="preserve"> </w:t>
      </w:r>
      <w:r>
        <w:rPr>
          <w:rFonts w:cs="Times New Roman" w:ascii="Times New Roman" w:hAnsi="Times New Roman"/>
        </w:rPr>
        <w:t>, место нахождения: Рязанская обл., Пронский район, г. Новомичуринск, ул. Строителей 12/4;</w:t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ООО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ЭЛЕКТРОН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»</w:t>
      </w:r>
      <w:r>
        <w:rPr>
          <w:rFonts w:cs="Times New Roman" w:ascii="Times New Roman" w:hAnsi="Times New Roman"/>
        </w:rPr>
        <w:t xml:space="preserve">, ОГРН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1024800548409 от 23.03.2007 г. ,  </w:t>
      </w:r>
      <w:r>
        <w:rPr>
          <w:rFonts w:cs="Times New Roman" w:ascii="Times New Roman" w:hAnsi="Times New Roman"/>
        </w:rPr>
        <w:t>место нахожд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ипецкая область  г. Данков, ул. Ленина д. 16.</w:t>
      </w:r>
      <w:r>
        <w:rPr>
          <w:rFonts w:cs="Times New Roman" w:ascii="Times New Roman" w:hAnsi="Times New Roman"/>
        </w:rPr>
        <w:t>;</w:t>
      </w:r>
    </w:p>
    <w:p>
      <w:pPr>
        <w:pStyle w:val="Style17"/>
        <w:tabs>
          <w:tab w:val="clear" w:pos="709"/>
          <w:tab w:val="left" w:pos="9637" w:leader="none"/>
        </w:tabs>
        <w:jc w:val="left"/>
        <w:rPr/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 xml:space="preserve">3)ООО </w:t>
      </w:r>
      <w:r>
        <w:rPr>
          <w:rFonts w:eastAsia="Tahoma" w:cs="Times New Roman" w:ascii="Times New Roman" w:hAnsi="Times New Roman"/>
          <w:sz w:val="20"/>
          <w:szCs w:val="20"/>
          <w:lang w:val="en-US"/>
        </w:rPr>
        <w:t>«ШАРК-ТЕЛЕКОМ»</w:t>
      </w:r>
      <w:r>
        <w:rPr>
          <w:rFonts w:cs="Times New Roman" w:ascii="Times New Roman" w:hAnsi="Times New Roman"/>
        </w:rPr>
        <w:t xml:space="preserve">, ОГРН </w:t>
      </w:r>
      <w:r>
        <w:rPr>
          <w:rFonts w:eastAsia="Tahoma" w:cs="Times New Roman" w:ascii="Times New Roman" w:hAnsi="Times New Roman"/>
          <w:sz w:val="20"/>
          <w:szCs w:val="20"/>
          <w:lang w:val="en-US"/>
        </w:rPr>
        <w:t xml:space="preserve">1027739683950 </w:t>
      </w:r>
      <w:r>
        <w:rPr>
          <w:rFonts w:eastAsia="Tahoma" w:cs="Times New Roman" w:ascii="Times New Roman" w:hAnsi="Times New Roman"/>
          <w:sz w:val="20"/>
          <w:szCs w:val="20"/>
          <w:lang w:val="ru-RU"/>
        </w:rPr>
        <w:t>от 20.10.2003 г.</w:t>
      </w:r>
      <w:r>
        <w:rPr>
          <w:rFonts w:eastAsia="Tahoma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</w:rPr>
        <w:t>, место нахождения:</w:t>
      </w:r>
      <w:r>
        <w:rPr>
          <w:rFonts w:eastAsia="Tahoma" w:cs="Times New Roman" w:ascii="Times New Roman" w:hAnsi="Times New Roman"/>
          <w:sz w:val="20"/>
          <w:szCs w:val="20"/>
          <w:lang w:val="en-US"/>
        </w:rPr>
        <w:t xml:space="preserve">г. Москва, бульвар Яна Райниса, д. 47, корп.1, кв.30 </w:t>
      </w:r>
      <w:r>
        <w:rPr>
          <w:rFonts w:cs="Times New Roman" w:ascii="Times New Roman" w:hAnsi="Times New Roman"/>
        </w:rPr>
        <w:t>.,</w:t>
        <w:br/>
        <w:t>руководствуясь Конституцией Российской Федерации, Гражданским кодексом Российской Федерации,   Федеральным  законом  Российской  Федерации  "О некоммерческих организациях" Nо. 7-ФЗ от 12.01.96 г.,  Уставом договорились создать в Российской Федерации,  в  г.Новомичуринске  Ассоциацию операторов  кабельного телевидения «МАКАТЕЛ», именуемую далее  по тексту "Ассоциация".</w:t>
        <w:br/>
        <w:t>   </w:t>
        <w:br/>
        <w:t xml:space="preserve">            2. НАИМЕНОВАНИЕ, МЕСТОНАХОЖДЕНИЕ, СРОК ДЕЯТЕЛЬНОСТИ, ПРЕДМЕТ И ЦЕЛИ            </w:t>
      </w:r>
    </w:p>
    <w:p>
      <w:pPr>
        <w:pStyle w:val="Style17"/>
        <w:tabs>
          <w:tab w:val="clear" w:pos="709"/>
          <w:tab w:val="left" w:pos="963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ДЕЯТЕЛЬНОСТИ</w:t>
        <w:br/>
        <w:t>   </w:t>
        <w:br/>
        <w:t>        2.1. Полное официальное название Ассоциации на  русском  языке  -</w:t>
        <w:br/>
        <w:t>«Ассоциация  операторов кабельного телевидения «МАКАТЕЛ».</w:t>
        <w:br/>
        <w:t xml:space="preserve"> Сокращенное название на русском языке - Ассоциация «МАКАТЕЛ».</w:t>
        <w:br/>
        <w:t>        2.2. Местонахождение Ассоциации: 391160 Рязанская область, Пронский район, г. Новомичуринск, улица Строителей, дом 12/4.</w:t>
        <w:br/>
        <w:t>        2.3. Ассоциация  приобретает  права  юридического  лица с момента государственной регистрации.</w:t>
        <w:br/>
        <w:t>        2.4. Ассоциация создается без ограничения срока деятельности.</w:t>
        <w:br/>
        <w:t>        2.5. Официальным рабочим языком Ассоциации является русский язык.</w:t>
        <w:br/>
        <w:t xml:space="preserve">        2.6. Ассоциация  создаётся с  целью целью </w:t>
      </w:r>
      <w:r>
        <w:rPr>
          <w:rFonts w:eastAsia="Arial CYR" w:cs="Times New Roman" w:ascii="Times New Roman" w:hAnsi="Times New Roman"/>
          <w:sz w:val="20"/>
          <w:szCs w:val="20"/>
        </w:rPr>
        <w:t>координаци  предпринимательской деятельности операторов кабельного телевидения и сетей передачи данных</w:t>
      </w:r>
      <w:r>
        <w:rPr>
          <w:rFonts w:cs="Times New Roman" w:ascii="Times New Roman" w:hAnsi="Times New Roman"/>
        </w:rPr>
        <w:t xml:space="preserve">,  а также </w:t>
      </w:r>
      <w:r>
        <w:rPr>
          <w:rFonts w:eastAsia="Arial CYR" w:cs="Times New Roman" w:ascii="Times New Roman" w:hAnsi="Times New Roman"/>
          <w:sz w:val="20"/>
          <w:szCs w:val="20"/>
        </w:rPr>
        <w:t xml:space="preserve"> представления и защиты их общих имущественных интересов.</w:t>
      </w:r>
    </w:p>
    <w:p>
      <w:pPr>
        <w:pStyle w:val="Style17"/>
        <w:tabs>
          <w:tab w:val="clear" w:pos="709"/>
          <w:tab w:val="left" w:pos="963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7. Предметом деятельности Ассоциации является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бъединение финансовых, материальных ресурсов, сбор и обобщение научного и практического опыта членов Ассоциации и организация обмена необходимой в деятельности юридической и технической информаций, способствующих достижению указанных целей Ассоциации;</w:t>
      </w:r>
    </w:p>
    <w:p>
      <w:pPr>
        <w:pStyle w:val="Style17"/>
        <w:tabs>
          <w:tab w:val="clear" w:pos="709"/>
          <w:tab w:val="left" w:pos="96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рганизация работы с телекомпаниями и контент-провайдерами в целях достижения взаимовыгодных условий работы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рганизация работ по взаимодействию с федеральными, местными и отраслевыми государственными органами  и организациями в целях изменения и дополнения законов,правовых актов, затрагивающих деятельность членов Ассоциации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заимодействие с производителями и поставщиками оборудования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координация практической деятельности членов Ассоциации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тавительство и защита прав и интересов членов Ассоциации в соответствие с действующим законодательством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совместной издательской, научной и исследовательской деятельности;</w:t>
      </w:r>
    </w:p>
    <w:p>
      <w:pPr>
        <w:pStyle w:val="Style17"/>
        <w:tabs>
          <w:tab w:val="clear" w:pos="709"/>
          <w:tab w:val="left" w:pos="963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Если для выполнения указанных целей и задач  в процессе деятельности потребуется ведение предпринимательской деятельности, то Ассоциации вправе создать </w:t>
      </w:r>
      <w:r>
        <w:rPr>
          <w:rFonts w:eastAsia="Arial CYR" w:cs="Times New Roman" w:ascii="Times New Roman" w:hAnsi="Times New Roman"/>
          <w:sz w:val="20"/>
          <w:szCs w:val="20"/>
        </w:rPr>
        <w:t xml:space="preserve"> хозяйственное общество либо  участвовать в таком обществе.</w:t>
      </w:r>
    </w:p>
    <w:p>
      <w:pPr>
        <w:pStyle w:val="Style17"/>
        <w:tabs>
          <w:tab w:val="clear" w:pos="709"/>
          <w:tab w:val="left" w:pos="9637" w:leader="none"/>
        </w:tabs>
        <w:rPr>
          <w:rFonts w:ascii="Times New Roman" w:hAnsi="Times New Roman" w:eastAsia="Arial CYR" w:cs="Times New Roman"/>
          <w:sz w:val="20"/>
          <w:szCs w:val="20"/>
        </w:rPr>
      </w:pPr>
      <w:r>
        <w:rPr>
          <w:rFonts w:eastAsia="Arial CYR" w:cs="Times New Roman" w:ascii="Times New Roman" w:hAnsi="Times New Roman"/>
          <w:sz w:val="20"/>
          <w:szCs w:val="20"/>
        </w:rPr>
      </w:r>
    </w:p>
    <w:p>
      <w:pPr>
        <w:pStyle w:val="Style17"/>
        <w:tabs>
          <w:tab w:val="clear" w:pos="709"/>
          <w:tab w:val="left" w:pos="9637" w:leader="none"/>
        </w:tabs>
        <w:rPr/>
      </w:pPr>
      <w:r>
        <w:rPr>
          <w:rFonts w:cs="Times New Roman" w:ascii="Times New Roman" w:hAnsi="Times New Roman"/>
        </w:rPr>
        <w:t>                                </w:t>
      </w:r>
      <w:r>
        <w:rPr>
          <w:rFonts w:cs="Times New Roman" w:ascii="Times New Roman" w:hAnsi="Times New Roman"/>
        </w:rPr>
        <w:t>3. ЧЛЕНСТВО</w:t>
        <w:br/>
        <w:t>   </w:t>
        <w:br/>
        <w:t>        3.1. Членами Ассоциации  могут  быть  юридические  лица и в силу п.3 ст. 23 ГК РФ индивидуальные предприниматели, разделяющие цели и задачи Ассоциации.  Членами   Ассоциации являются   Учредители,  а также вступившие  новые юридические   лица и индивидуальные предприниматели, внесшие вступительный взнос  и  выполняющие  положения Устава и учредительного договора.</w:t>
        <w:br/>
        <w:t>        3.2. Члены Ассоциации сохраняют свою юридическую и  экономическую самостоятельность и не несут ответственности по обязательствам Ассоциации.</w:t>
        <w:br/>
        <w:t>   </w:t>
        <w:br/>
        <w:t>                       4. ПРАВА И ОБЯЗАННОСТИ ЧЛЕНОВ</w:t>
        <w:br/>
        <w:t>   </w:t>
        <w:br/>
        <w:t>        4.1. Члены Ассоциации имеют право:</w:t>
        <w:br/>
        <w:t>        4.1.1. Участвовать в управлении делами Ассоциации.</w:t>
        <w:br/>
        <w:t>        4.1.2. Получать информацию о деятельности Ассоциации,  ее планах, программах.         4.1.3. Запрашивать  у  органов управления Ассоциации информацию о состоянии выполнения  решений   Общего  собрания  Ассоциации  и   своих    предложений.</w:t>
        <w:br/>
        <w:t>        4.1.4. Вносить предложения в  повестку  дня  на  Общих  собраниях Ассоциации.</w:t>
        <w:br/>
        <w:t>        4.1.5. Обращаться  в  руководящие  органы  Ассоциации  по   любым вопросам, связанным с ее  деятельностью.</w:t>
        <w:br/>
        <w:t>        4.1.6. Получать  от  Ассоциации  консультативную,  методическую, юридическую и иную помощь.</w:t>
        <w:br/>
        <w:t>        4.1.7. Пользоваться  приоритетным  правом  обслуживания информационной базой Ассоциации,  производимой  Ассоциацией продукцией и услугами,  первоочередным  правом   участия  в  проводимых   Ассоциацией  мероприятиях.</w:t>
        <w:br/>
        <w:t>        4.1.8. Пользоваться льготами,  скидками и услугами, определенными  для членов Ассоциации  Общим собранием.</w:t>
        <w:br/>
        <w:t>        4.1.9. Пользоваться на договорных началах услугами создаваемых  в</w:t>
        <w:br/>
        <w:t>рамках Ассоциации предприятий и организаций.</w:t>
        <w:br/>
        <w:t>        4.1.10. Передавать имущество в собственность Ассоциации.</w:t>
        <w:br/>
        <w:t>        4.1.11. Получать в  случае  ликвидации  Ассоциации  часть  ее имущества,  оставшегося после расчетов  с кредиторами,в размере или пропорционально  размеру своего  имущественного взноса.</w:t>
        <w:br/>
        <w:t>        4.2. Члены Ассоциации обязаны:</w:t>
        <w:br/>
        <w:t>        4.2.1. Соблюдать положения Устава и регламентов;</w:t>
        <w:br/>
        <w:t>        4.2.2. Принимать участие в деятельности Ассоциации;</w:t>
        <w:br/>
        <w:t>        4.2.3. Своевременно  вносить  периодические и целевые</w:t>
        <w:br/>
        <w:t>взносы, размер которых определяется Общим собранием.</w:t>
        <w:br/>
        <w:t xml:space="preserve">        4.2.4. Предоставлять достоверную информацию, необходимую  для  решения вопросов, связанных  с  её деятельностью. Член Ассоциации обязан возместить вред, причиненный им вследствие предоставления недостоверной информации.  </w:t>
        <w:br/>
        <w:t>        4.3. Ущерб,  причиненный   Ассоциацией   по   вине  её  членов, возмещается им в полном объеме  по решению Общего собрания  Ассоциации.   Суммы,  подлежащие  внесению  в  возмещение  причиненного  им  ущерба,   вносятся на расчетный счет не позднее 10 дней со дня принятия решения.</w:t>
        <w:br/>
        <w:t>        4.4. Член  Ассоциации,  систематически  не  выполняющий  или  ненадлежащим образом  выполняющий  свои  обязанности,  либо  нарушивший принятые  на  себя  обязательства   перед   Ассоциацией,   а  также, препятствующий своим  действием  или  бездействием  нормальной  работе</w:t>
        <w:br/>
        <w:t>Ассоциации, может быть исключен из нее по решению Общего собрания.</w:t>
        <w:br/>
        <w:t>   </w:t>
        <w:br/>
        <w:t>                         </w:t>
        <w:br/>
        <w:t>                     5. ПОРЯДОК ПРИЕМА И ВЫХОДА ЧЛЕНОВ.</w:t>
        <w:br/>
        <w:t>   </w:t>
        <w:br/>
        <w:t>        5.1. Членами  Ассоциации  могут  быть  любые  юридические  лица и в силу ст.23 ГК РФ индивидуальные предприниматели, признавшие её Устав.</w:t>
        <w:br/>
        <w:t>        5.2. Прием  нового  члена  в Ассоциацию  осуществляется Правлением Ассоциации на основании  поданного им заявления  на имя Президента Ассоциации,  который представляет заявителя на  ближайшем со дня подачи заявления Общем собрании.</w:t>
        <w:br/>
        <w:t>        5.3. Заявитель обязан в течении 10 дней  со  дня  принятия решения о приеме в члены Ассоциации  внести вступительный, периодический и необходимые целевые взносы.</w:t>
        <w:br/>
        <w:t>        5.4. Права члена Ассоциации не могут быть переданы третьим лицам.</w:t>
        <w:br/>
        <w:t>        5.5. Выход  члена  из  Ассоциации  осуществляется  путем   подачи  письменного  заявления.   При этом Ассоциация определяет сроки возврата имущества,  производит  финансово - кредитные   расчеты  по  договорам, которые  он  заключил  с  Ассоциацией. Вступительные и  периодические (кроме внесенных авансом)  взносы  членов  возврату  не подлежат. Целевые  взносы возвращаются в той части,   которая не была израсходована на выполнение целевой программы.</w:t>
        <w:br/>
        <w:t>   </w:t>
        <w:br/>
        <w:t>                          </w:t>
      </w:r>
    </w:p>
    <w:p>
      <w:pPr>
        <w:pStyle w:val="Style17"/>
        <w:tabs>
          <w:tab w:val="clear" w:pos="709"/>
          <w:tab w:val="left" w:pos="963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6. ПОРЯДОК УПРАВЛЕНИЯ   </w:t>
        <w:br/>
        <w:t>        6.1.Органами управления Ассоциацией являются :</w:t>
        <w:br/>
        <w:t>- Общее собрание Ассоциации;</w:t>
        <w:br/>
        <w:t>- Правление Ассоциации;</w:t>
        <w:br/>
        <w:t>- Председатель Правления - Президент Ассоциации;</w:t>
        <w:br/>
        <w:t>- Администрация Ассоциации.</w:t>
      </w:r>
    </w:p>
    <w:p>
      <w:pPr>
        <w:pStyle w:val="Style17"/>
        <w:tabs>
          <w:tab w:val="clear" w:pos="709"/>
          <w:tab w:val="left" w:pos="963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6.2.Высшим органом управления Ассоциации является Общее  собрани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социации. Норма представительства   от  каждого члена Ассоциации – один представитель с правом одного голоса.</w:t>
      </w:r>
    </w:p>
    <w:p>
      <w:pPr>
        <w:pStyle w:val="Style17"/>
        <w:tabs>
          <w:tab w:val="clear" w:pos="709"/>
          <w:tab w:val="left" w:pos="9637" w:leader="none"/>
        </w:tabs>
        <w:rPr/>
      </w:pPr>
      <w:r>
        <w:rPr>
          <w:rFonts w:cs="Times New Roman" w:ascii="Times New Roman" w:hAnsi="Times New Roman"/>
        </w:rPr>
        <w:t>        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2.1. Общее   собрание  избирает  Председателя Правления Ассоциации - Президента Ассоциации (далее Президента) сроком  на  один год.</w:t>
        <w:br/>
        <w:t xml:space="preserve">        6.3.Постоянно действующим коллегиальным органом Ассоциации является Правление Ассоциации (далее Правление). Правление осуществляет общее руководство деятельностью.</w:t>
        <w:br/>
        <w:t xml:space="preserve">        Правление избирается Общим собранием из числа членов Ассоциации (представителей) сроком на один год и осуществляет свою деятельность в соответствии с утвержденным им Положением. Количественный состав Правления определяется Общим собранием Ассоциации.</w:t>
      </w:r>
    </w:p>
    <w:p>
      <w:pPr>
        <w:pStyle w:val="Style17"/>
        <w:tabs>
          <w:tab w:val="clear" w:pos="709"/>
          <w:tab w:val="left" w:pos="963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sz w:val="20"/>
          <w:szCs w:val="20"/>
        </w:rPr>
        <w:t>.4. Председатель Правления - Президент Ассоциации является членом Правления Ассоциации по должности.</w:t>
        <w:br/>
        <w:t xml:space="preserve">        Президент Ассоциации избирается Общим собранием сроком на один год.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Style17"/>
        <w:tabs>
          <w:tab w:val="clear" w:pos="709"/>
          <w:tab w:val="left" w:pos="963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6.5.Исполнительным органом Ассоциации является Администрация.</w:t>
      </w:r>
    </w:p>
    <w:p>
      <w:pPr>
        <w:pStyle w:val="Style17"/>
        <w:tabs>
          <w:tab w:val="clear" w:pos="709"/>
          <w:tab w:val="left" w:pos="9637" w:leader="none"/>
        </w:tabs>
        <w:rPr/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 xml:space="preserve">6.5.1. Возглавляет Администрацию Исполнительный директор.  </w:t>
        <w:tab/>
        <w:br/>
        <w:t>        7. РАССМОТРЕНИЕ СПОРОВ, СВЯЗАННЫХ С ДЕЯТЕЛЬНОСТЬЮ АССОЦИАЦИИ</w:t>
        <w:br/>
        <w:t>   </w:t>
        <w:br/>
        <w:t>        7.1. Споры  Ассоциации  с российскими и иностранными юридическими лицами  решаются   в  соответствии  с  действующим   законодательством. Положения  статей  настоящего  договора   имеют  законную  силу  при рассмотрении любых спорных вопросов  в  судебных  и  иных  органах  по</w:t>
        <w:br/>
        <w:t>Российскому законодательству.</w:t>
        <w:br/>
        <w:t>   </w:t>
        <w:br/>
        <w:t>        ПОДПИСИ УЧРЕДИТЕЛЕЙ:</w:t>
        <w:br/>
        <w:t>   </w:t>
        <w:br/>
        <w:t>  От Общества с ограниченной ответственностью  "Теле-Маг"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>                </w:t>
      </w:r>
      <w:r>
        <w:rPr>
          <w:rFonts w:cs="Times New Roman" w:ascii="Times New Roman" w:hAnsi="Times New Roman"/>
        </w:rPr>
        <w:t>(должность, фамилия, имя, отчество, подпись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p>
      <w:pPr>
        <w:pStyle w:val="Style17"/>
        <w:rPr/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>От Общества с ограниченной ответственностью  "Электрон"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>                </w:t>
      </w:r>
      <w:r>
        <w:rPr>
          <w:rFonts w:cs="Times New Roman" w:ascii="Times New Roman" w:hAnsi="Times New Roman"/>
        </w:rPr>
        <w:t>(должность, фамилия, имя, отчество, подпись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</w:p>
    <w:p>
      <w:pPr>
        <w:pStyle w:val="Style17"/>
        <w:rPr/>
      </w:pPr>
      <w:r>
        <w:rPr>
          <w:rFonts w:cs="Times New Roman" w:ascii="Times New Roman" w:hAnsi="Times New Roman"/>
        </w:rPr>
        <w:t>      </w:t>
      </w:r>
      <w:r>
        <w:rPr>
          <w:rFonts w:cs="Times New Roman" w:ascii="Times New Roman" w:hAnsi="Times New Roman"/>
        </w:rPr>
        <w:t>От Общества с ограниченной ответственностью  "</w:t>
      </w:r>
      <w:r>
        <w:rPr>
          <w:rFonts w:eastAsia="Tahoma" w:cs="Times New Roman" w:ascii="Times New Roman" w:hAnsi="Times New Roman"/>
          <w:sz w:val="20"/>
          <w:szCs w:val="20"/>
          <w:lang w:val="en-US"/>
        </w:rPr>
        <w:t>ШАРК-ТЕЛЕКОМ</w:t>
      </w:r>
      <w:r>
        <w:rPr>
          <w:rFonts w:cs="Times New Roman" w:ascii="Times New Roman" w:hAnsi="Times New Roman"/>
        </w:rPr>
        <w:t>"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Style17"/>
        <w:tabs>
          <w:tab w:val="clear" w:pos="709"/>
          <w:tab w:val="left" w:pos="9637" w:leader="none"/>
        </w:tabs>
        <w:rPr/>
      </w:pPr>
      <w:r>
        <w:rPr>
          <w:rFonts w:cs="Times New Roman" w:ascii="Times New Roman" w:hAnsi="Times New Roman"/>
        </w:rPr>
        <w:t>                </w:t>
      </w:r>
      <w:r>
        <w:rPr>
          <w:rFonts w:cs="Times New Roman" w:ascii="Times New Roman" w:hAnsi="Times New Roman"/>
        </w:rPr>
        <w:t>(должность, фамилия, имя, отчество, подпись)</w:t>
      </w:r>
    </w:p>
    <w:sectPr>
      <w:type w:val="nextPage"/>
      <w:pgSz w:w="11906" w:h="16838"/>
      <w:pgMar w:left="1134" w:right="1134" w:gutter="0" w:header="0" w:top="850" w:footer="0" w:bottom="11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08:58Z</dcterms:created>
  <dc:creator>Алексей Амелькин</dc:creator>
  <dc:description/>
  <dc:language>en-US</dc:language>
  <cp:lastModifiedBy>Алексей Амелькин</cp:lastModifiedBy>
  <cp:lastPrinted>2009-03-13T17:27:00Z</cp:lastPrinted>
  <dcterms:modified xsi:type="dcterms:W3CDTF">2009-03-13T13:28:10Z</dcterms:modified>
  <cp:revision>14</cp:revision>
  <dc:subject/>
  <dc:title/>
</cp:coreProperties>
</file>